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rycí list nabídk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odané v rámci veřejné zakázky malého rozsahu</w:t>
      </w:r>
    </w:p>
    <w:p>
      <w:pPr>
        <w:pStyle w:val="NormlnIMP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ovozování služby Senior TAXI v Tišnově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ázev zadavatele:</w:t>
        <w:tab/>
        <w:t>Město Tišnov</w:t>
        <w:br/>
        <w:t xml:space="preserve">Sídlo: </w:t>
        <w:tab/>
        <w:tab/>
        <w:tab/>
        <w:t>nám. Míru 111, 619 00 Tišnov</w:t>
        <w:br/>
        <w:t xml:space="preserve">IČ: </w:t>
        <w:tab/>
        <w:tab/>
        <w:tab/>
        <w:t>0028270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vate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ární orgá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Zastupuj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ovní spojení, č.ú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……………….</w:t>
      </w:r>
      <w:r>
        <w:rPr>
          <w:rFonts w:cs="Times New Roman" w:ascii="Times New Roman" w:hAnsi="Times New Roman"/>
          <w:b/>
        </w:rPr>
        <w:br/>
        <w:t>Celková nabídková cena / paušál bez DPH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elková nabídková cena / paušál s DPH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odpisem stvrzujeme, že jsme vázáni celým obsahem nabídky po celou dobu běhu podávání nabídek a bereme na vědomí, že jsme vázáni harmonogramem uvedeným ve specifikaci zakázky. Současně stvrzujeme, že podáváme nabídku na základě vypsané výzvy k podání nabíde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br/>
        <w:t xml:space="preserve">V   …………….Dne ……………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podpis oprávněné osoby dodavatele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0"/>
      <w:rPr/>
    </w:pPr>
    <w:r>
      <w:rPr>
        <w:rFonts w:eastAsia="Times New Roman" w:cs="Times New Roman" w:ascii="Times New Roman" w:hAnsi="Times New Roman"/>
        <w:b/>
        <w:sz w:val="28"/>
        <w:szCs w:val="28"/>
        <w:lang w:eastAsia="cs-CZ"/>
      </w:rPr>
      <w:t>Příloha č. 1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sz w:val="28"/>
        <w:szCs w:val="28"/>
        <w:lang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43:00Z</dcterms:created>
  <dc:creator>Yara Sukeníková</dc:creator>
  <dc:description/>
  <cp:keywords/>
  <dc:language>en-US</dc:language>
  <cp:lastModifiedBy>Sukeníková Yara</cp:lastModifiedBy>
  <cp:lastPrinted>2018-12-10T11:51:00Z</cp:lastPrinted>
  <dcterms:modified xsi:type="dcterms:W3CDTF">2020-01-21T10:35:00Z</dcterms:modified>
  <cp:revision>3</cp:revision>
  <dc:subject/>
  <dc:title/>
</cp:coreProperties>
</file>